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75327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1411144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498875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764484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127126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468408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8680846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4962317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785238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881117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62119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9762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4943656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1447554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422853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24886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5243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41156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120207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451926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40489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533131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5262181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0652685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058323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6507604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